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0555523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538235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291860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7353924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56343793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1580938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